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>Narrated PowerPoint Assessment Rubr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7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756"/>
        <w:gridCol w:w="1777"/>
        <w:gridCol w:w="1777"/>
        <w:gridCol w:w="1580"/>
        <w:gridCol w:w="1106"/>
      </w:tblGrid>
      <w:tr>
        <w:trPr>
          <w:trHeight w:val="417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WESOME</w:t>
            </w:r>
          </w:p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5 points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DMIRABLE</w:t>
            </w:r>
          </w:p>
          <w:p>
            <w:pPr>
              <w:pStyle w:val="Heading1"/>
              <w:rPr/>
            </w:pPr>
            <w:r>
              <w:rPr>
                <w:b/>
                <w:bCs/>
                <w:sz w:val="16"/>
              </w:rPr>
              <w:t>(4 points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CCEPTABLE</w:t>
            </w:r>
          </w:p>
          <w:p>
            <w:pPr>
              <w:pStyle w:val="Heading1"/>
              <w:rPr/>
            </w:pPr>
            <w:r>
              <w:rPr>
                <w:b/>
                <w:bCs/>
                <w:sz w:val="16"/>
              </w:rPr>
              <w:t>(3 points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TTEMPTED</w:t>
            </w:r>
          </w:p>
          <w:p>
            <w:pPr>
              <w:pStyle w:val="Heading1"/>
              <w:rPr/>
            </w:pPr>
            <w:r>
              <w:rPr>
                <w:b/>
                <w:bCs/>
                <w:sz w:val="16"/>
              </w:rPr>
              <w:t>(2 points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123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Factual Content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presentation is creative and contains relevant content on 11-15 slides.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resentation is excellent and contains relevant content on 8-11 slides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resentation is adequate and contains some relevant content on 5-8 slides.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resentation is limited and contains little to no relevant content on 1-5 slides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x 7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16"/>
                <w:szCs w:val="16"/>
              </w:rPr>
              <w:t>(35)</w:t>
            </w:r>
          </w:p>
        </w:tc>
      </w:tr>
      <w:tr>
        <w:trPr>
          <w:trHeight w:val="834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ayout Design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ive designs that visually engage the viewer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cellent designs that are visually engaging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me designs are visually engagin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16"/>
                <w:szCs w:val="16"/>
              </w:rPr>
              <w:t>Designs do not visually engage the viewer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 x 2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16"/>
                <w:szCs w:val="16"/>
              </w:rPr>
              <w:t>(10)</w:t>
            </w:r>
          </w:p>
        </w:tc>
      </w:tr>
      <w:tr>
        <w:trPr>
          <w:trHeight w:val="1441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edia Use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ounds, images, animations, and slide transitions that are used are creative, relevant, and purposefu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ounds, images, animations, and slide transitions that are used are excellent, relevant, and purposefu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ounds, images, animations, and slide transitions that are used are appropriate and purposeful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sounds, images, animations, and slide transitions that are used are ineffective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x 2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0)</w:t>
            </w:r>
          </w:p>
        </w:tc>
      </w:tr>
      <w:tr>
        <w:trPr>
          <w:trHeight w:val="1876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rganization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resentation is organized in a creative, logical sequence, making it easy to understand the information that is being presented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resentation is organized in an excellent, logical manner, making it easy to understand the information that is being presented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resentation is organized in an acceptable sequence, making it easy to understand the information that is being presented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presentation is not organized in a logical manner, making it difficult to understand the informatio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x 2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16"/>
                <w:szCs w:val="16"/>
              </w:rPr>
              <w:t>(10)</w:t>
            </w:r>
          </w:p>
        </w:tc>
      </w:tr>
      <w:tr>
        <w:trPr>
          <w:trHeight w:val="1088" w:hRule="atLeast"/>
          <w:cantSplit w:val="true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rration Script or Voice-Over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narration is creative and relevant and complements the media selected for the presentatio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narration is excellent and relevant and complements the media selected for the presentatio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narration is acceptable and relevant and complements the media selected for the presentation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narration is inadequate, is not relevant, and detracts from the media selected for the presentation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x 7</w:t>
            </w:r>
          </w:p>
          <w:p>
            <w:pPr>
              <w:pStyle w:val="Heade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sz w:val="16"/>
                <w:szCs w:val="16"/>
              </w:rPr>
              <w:t>(35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autoSpaceDE w:val="false"/>
      <w:outlineLvl w:val="1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0:09:00Z</dcterms:created>
  <dc:creator>Niel Epstein</dc:creator>
  <dc:description/>
  <dc:language>en-US</dc:language>
  <cp:lastModifiedBy>Tina Peardon</cp:lastModifiedBy>
  <dcterms:modified xsi:type="dcterms:W3CDTF">2012-07-12T00:09:00Z</dcterms:modified>
  <cp:revision>2</cp:revision>
  <dc:subject/>
  <dc:title>Documentary PowerPoint Assessment Rubric</dc:title>
</cp:coreProperties>
</file>